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1(float x, float y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2(float x, float y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3(float x, float y) { return sin(x*x + y*y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rafico do livro de Rogers "Procedural elements ... " - pag. 19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 (SQR(x - M_PI) + SQR(y - M_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1(float x, float y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2(float x, float y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3(float x, float y) { return 1.0/5.0*sin(x)*cos(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0/2.0*cos(7.0/4.0*W)*exp(-W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rafico da "Montanha Resplandecent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1(float x, float y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2(float x, float y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3(float x, float y) { return 8*sin((x*y*y-y*x*x))/(1+x*x+y*y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rafico da "Caverna do Morceg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1(float x, float y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2(float x, float y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3(float x, float y) { return 4*sin(x)*sin(y)/(2 + sin(x*x + y*y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1(float x, float y) { return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2(float x, float y) { return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3(float x, float y) { return 3*sin(x)*sin(y)/(2 + sin(x)*sin(y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