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Universidade Estadual de Campinas</w:t>
      </w:r>
    </w:p>
    <w:p>
      <w:pPr>
        <w:pStyle w:val="Heading3"/>
        <w:rPr>
          <w:sz w:val="24"/>
        </w:rPr>
      </w:pPr>
      <w:r>
        <w:rPr>
          <w:sz w:val="24"/>
        </w:rPr>
        <w:t>Faculdade de Engenharia Elétrica e de Computação</w:t>
      </w:r>
    </w:p>
    <w:p>
      <w:pPr>
        <w:pStyle w:val="Heading5"/>
        <w:rPr>
          <w:sz w:val="24"/>
        </w:rPr>
      </w:pPr>
      <w:r>
        <w:rPr>
          <w:sz w:val="24"/>
        </w:rPr>
        <w:t>Pós-Graduação</w:t>
      </w:r>
    </w:p>
    <w:p>
      <w:pPr>
        <w:pStyle w:val="Normal"/>
        <w:jc w:val="center"/>
        <w:rPr/>
      </w:pPr>
      <w:r>
        <w:rPr/>
        <w:t>Disciplina: IA009A – Introdução à Teoria de Agentes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Prof. Dr. Ricardo Ribeiro Gudwin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Aluno:  Roberto Cannellini  -  RA:  69022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Campinas  09 de dezembro 2002</w:t>
      </w:r>
    </w:p>
    <w:p>
      <w:pPr>
        <w:pStyle w:val="Heading"/>
        <w:rPr/>
      </w:pPr>
      <w:r>
        <w:rPr/>
      </w:r>
    </w:p>
    <w:p>
      <w:pPr>
        <w:pStyle w:val="Heading"/>
        <w:rPr>
          <w:u w:val="single"/>
        </w:rPr>
      </w:pPr>
      <w:r>
        <w:rPr>
          <w:u w:val="single"/>
        </w:rPr>
        <w:t>EXERCÍCIO COMPUTACIONAL 5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Tema: Processo de matricula de alunos especiai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>Resumo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 xml:space="preserve">Esta proposta procura simular, não em todos seus detalhes, o processo de matricula atualmente em vigor na Faculdade de Engenharia Elétrica, para o curso de Pós Graduação. Ele é realizado duas vezes ao ano, para recebimento de matricula de alunos regulares e especiais. Ambos tem uma data de início e fim. As disciplinas tem vagas limitadas e há restrições, em algumas matriculas, para alunos especiais. Com nossa definição, particular, de alguns parâmetros procuramos simular esta situação. 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>A Simulação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O modelo proposta procura simular a situação com um total de 100 alunos – especiais – procurando matricularem-se. Às disciplinas oferecidas estão associados créditos, que podem ter valor 6 ou 12, dependendo das horas aulas semanais. Para completarem o número de créditos exigidos para a defesa de Tese, o aluno deve completar 48 créditos. Isto faz com que a procura por estas disciplinas seja maior do que as de 6. Esta situação foi colocada nesta proposta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ab/>
        <w:t>Outra situação colocada é a de que somente em torno de 30% dos alunos especiais que solicitam matrícula são aceitos</w:t>
        <w:tab/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Para o início da simulação, fornecemos alguns parâmetros tais com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>. número de candidatos: 10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 interesse dos alunos em disciplinas de 12 créditos: 75%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. interesse dos alunos em disciplinas de 6 créditos: 25%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 consideramos que em torno de 30% dos alunos especiais que se candidatam à vaga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em uma disciplina são aceitos.</w:t>
      </w:r>
    </w:p>
    <w:p>
      <w:pPr>
        <w:pStyle w:val="Normal"/>
        <w:rPr/>
      </w:pPr>
      <w:r>
        <w:rPr/>
        <w:br/>
        <w:t>Resultado obtido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82 candidatos optaram por disciplinas de 12 créditos</w:t>
      </w:r>
    </w:p>
    <w:p>
      <w:pPr>
        <w:pStyle w:val="Normal"/>
        <w:ind w:firstLine="708"/>
        <w:rPr/>
      </w:pPr>
      <w:r>
        <w:rPr/>
        <w:t>.18 candidatos optaram por disciplinas de 6 créditos</w:t>
      </w:r>
    </w:p>
    <w:p>
      <w:pPr>
        <w:pStyle w:val="Normal"/>
        <w:ind w:firstLine="708"/>
        <w:rPr/>
      </w:pPr>
      <w:r>
        <w:rPr/>
        <w:t>. 30 alunos foram aceitos.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 xml:space="preserve">fig. 1 </w:t>
      </w:r>
      <w:r>
        <w:rPr>
          <w:sz w:val="24"/>
        </w:rPr>
        <w:t>apresenta a disposição inicial dos processos na ferramenta SNTool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Podemos notar a movimentação das informações, pelo “sistema”, até a fase final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/>
      </w:pPr>
      <w:r>
        <w:rPr/>
        <w:tab/>
        <w:tab/>
        <w:tab/>
        <w:tab/>
        <w:t xml:space="preserve">           Processo - fig. 1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8714" w:dyaOrig="47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5.7pt;height:235.55pt" filled="f" o:ole="">
                  <v:imagedata r:id="rId3" o:title=""/>
                </v:shape>
                <o:OLEObject Type="Embed" ProgID="" ShapeID="ole_rId2" DrawAspect="Content" ObjectID="_1210102671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a melhor explicarmos o que ocorre, na </w:t>
      </w:r>
      <w:r>
        <w:rPr>
          <w:b/>
          <w:bCs/>
        </w:rPr>
        <w:t xml:space="preserve">fig. 2 </w:t>
      </w:r>
      <w:r>
        <w:rPr/>
        <w:t>temos o início do processo com os valores acima mencionados. No circulo inicial, podemos notar</w:t>
      </w:r>
      <w:r>
        <w:rPr>
          <w:b/>
          <w:bCs/>
        </w:rPr>
        <w:t xml:space="preserve"> </w:t>
      </w:r>
      <w:r>
        <w:rPr/>
        <w:t xml:space="preserve">o número de candidatos, </w:t>
      </w:r>
      <w:r>
        <w:rPr>
          <w:b/>
          <w:bCs/>
        </w:rPr>
        <w:t>100</w:t>
      </w:r>
      <w:r>
        <w:rPr/>
        <w:t>, que será manipulado pelos demais processos até que os pretendentes a aluno especial sejam distribuídos conforme as regras pré-fixadas (</w:t>
      </w:r>
      <w:r>
        <w:rPr>
          <w:b/>
          <w:bCs/>
        </w:rPr>
        <w:t>fig. 3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Heading1"/>
        <w:rPr>
          <w:sz w:val="24"/>
        </w:rPr>
      </w:pPr>
      <w:r>
        <w:rPr/>
        <w:t>Início do processo - fig. 2</w:t>
      </w:r>
    </w:p>
    <w:p>
      <w:pPr>
        <w:pStyle w:val="Normal"/>
        <w:rPr/>
      </w:pPr>
      <w:r>
        <w:rPr/>
        <w:object w:dxaOrig="8909" w:dyaOrig="4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85pt;height:244.8pt" filled="f" o:ole="">
            <v:imagedata r:id="rId5" o:title=""/>
          </v:shape>
          <o:OLEObject Type="Embed" ProgID="" ShapeID="ole_rId4" DrawAspect="Content" ObjectID="_363245387" r:id="rId4"/>
        </w:objec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ab/>
      </w:r>
      <w:r>
        <w:rPr>
          <w:sz w:val="24"/>
        </w:rPr>
        <w:t>Esta figura apresenta um “congelamento” de uma das situações ocorridas durante a execução desta simulação. Notamos que o círculo inicial, onde tínhamos ao valor 100, inicial, passou a ter o valor 72. Isto demonstra que a 28 iteração esta em andamento. O último círculo, em cima, à direita apresenta o valor 8, que nos diz que até o momento este número de alunos foi matriculado. O último círculo, embaixo, também à direita, nos mostra o número de pedidos de matriculas rejeitadas. Somando-se estes valores não chegaremos ao total de 28 alunos já analisados. Isto representa que os processos ainda estão manipulando informações já recebidas. Repare nas “bolinhas” nos demais círculos.</w:t>
      </w:r>
    </w:p>
    <w:p>
      <w:pPr>
        <w:pStyle w:val="Heading1"/>
        <w:rPr/>
      </w:pPr>
      <w:r>
        <w:rPr/>
        <w:t>Processo em andamento – fig. 3</w:t>
      </w:r>
    </w:p>
    <w:p>
      <w:pPr>
        <w:pStyle w:val="Normal"/>
        <w:rPr/>
      </w:pPr>
      <w:r>
        <w:rPr/>
        <w:object w:dxaOrig="8939" w:dyaOrig="49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55pt;height:245.95pt" filled="f" o:ole="">
            <v:imagedata r:id="rId7" o:title=""/>
          </v:shape>
          <o:OLEObject Type="Embed" ProgID="" ShapeID="ole_rId6" DrawAspect="Content" ObjectID="_7799373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24"/>
        </w:rPr>
        <w:t xml:space="preserve">A </w:t>
      </w:r>
      <w:r>
        <w:rPr>
          <w:b/>
          <w:bCs/>
          <w:sz w:val="24"/>
        </w:rPr>
        <w:t xml:space="preserve">fig.4 </w:t>
      </w:r>
      <w:r>
        <w:rPr>
          <w:sz w:val="24"/>
        </w:rPr>
        <w:t>abaixo representa o estado final do processamento desta simulação. Podemos notar que estes valores se situam entorno do esperado pela especificação definid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im do processo – Fig. 4</w:t>
      </w:r>
    </w:p>
    <w:p>
      <w:pPr>
        <w:pStyle w:val="Normal"/>
        <w:rPr/>
      </w:pPr>
      <w:r>
        <w:rPr/>
        <w:object w:dxaOrig="8909" w:dyaOrig="49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85pt;height:247.8pt" filled="f" o:ole="">
            <v:imagedata r:id="rId9" o:title=""/>
          </v:shape>
          <o:OLEObject Type="Embed" ProgID="" ShapeID="ole_rId8" DrawAspect="Content" ObjectID="_806954092" r:id="rId8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8:20:00Z</dcterms:created>
  <dc:creator>rpereira</dc:creator>
  <dc:description/>
  <dc:language>en-US</dc:language>
  <cp:lastModifiedBy>w</cp:lastModifiedBy>
  <dcterms:modified xsi:type="dcterms:W3CDTF">2002-12-09T18:20:00Z</dcterms:modified>
  <cp:revision>2</cp:revision>
  <dc:subject/>
  <dc:title>Processo de matrícula de alunos especiais</dc:title>
</cp:coreProperties>
</file>